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етодические указания 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к контрольной работе по дисциплине </w:t>
      </w:r>
      <w:r>
        <w:rPr>
          <w:b/>
          <w:color w:val="000000"/>
          <w:spacing w:val="-10"/>
          <w:sz w:val="28"/>
          <w:szCs w:val="28"/>
        </w:rPr>
        <w:t>«Измерительные преобразователи и датчики»</w:t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  <w:t>Задание 1.</w:t>
      </w:r>
    </w:p>
    <w:p>
      <w:pPr>
        <w:pStyle w:val="2"/>
        <w:ind w:firstLine="709"/>
        <w:rPr/>
      </w:pPr>
      <w:r>
        <w:rPr/>
        <w:t xml:space="preserve">Написать реферат по темам, предусмотренным одним из вариантов табл.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р варианта включает два символа: первый цифровой, выбирается по последней цифре номера зачетной книжки: второй буквенный, определяется проверкой на четность суммы последней и предпоследней цифр номера зачетной книжки: если сумма число  четное, - буква “ч”, если нечетная - “н”, например, для сочетания цифр 32 номер варианта обозначается как “2н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11" w:type="dxa"/>
        <w:tblLayout w:type="fixed"/>
        <w:tblCellMar>
          <w:top w:w="57" w:type="dxa"/>
          <w:left w:w="6" w:type="dxa"/>
          <w:bottom w:w="57" w:type="dxa"/>
          <w:right w:w="6" w:type="dxa"/>
        </w:tblCellMar>
      </w:tblPr>
      <w:tblGrid>
        <w:gridCol w:w="2718"/>
        <w:gridCol w:w="293"/>
        <w:gridCol w:w="301"/>
        <w:gridCol w:w="304"/>
        <w:gridCol w:w="303"/>
        <w:gridCol w:w="304"/>
        <w:gridCol w:w="304"/>
        <w:gridCol w:w="303"/>
        <w:gridCol w:w="304"/>
        <w:gridCol w:w="304"/>
        <w:gridCol w:w="361"/>
        <w:gridCol w:w="362"/>
        <w:gridCol w:w="361"/>
        <w:gridCol w:w="362"/>
        <w:gridCol w:w="361"/>
        <w:gridCol w:w="362"/>
        <w:gridCol w:w="361"/>
        <w:gridCol w:w="362"/>
        <w:gridCol w:w="361"/>
        <w:gridCol w:w="362"/>
        <w:gridCol w:w="302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ч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н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Style13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Классификация видов измер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Классификация методов измерений</w:t>
      </w:r>
    </w:p>
    <w:p>
      <w:pPr>
        <w:pStyle w:val="Heading2"/>
        <w:ind w:firstLine="709"/>
        <w:rPr/>
      </w:pPr>
      <w:r>
        <w:rPr>
          <w:rStyle w:val="Mwheadline"/>
          <w:b/>
        </w:rPr>
        <w:t>3. Классификация погрешностей измерений</w:t>
      </w:r>
    </w:p>
    <w:p>
      <w:pPr>
        <w:pStyle w:val="Normal"/>
        <w:ind w:firstLine="709"/>
        <w:rPr/>
      </w:pPr>
      <w:r>
        <w:rPr>
          <w:sz w:val="28"/>
          <w:szCs w:val="28"/>
        </w:rPr>
        <w:t>4. Виды средств измер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Mwheadline"/>
          <w:sz w:val="28"/>
          <w:szCs w:val="28"/>
        </w:rPr>
        <w:t>5. Классификация погрешностей средств измерений</w:t>
      </w:r>
    </w:p>
    <w:p>
      <w:pPr>
        <w:pStyle w:val="Style13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>6. Метрологические характеристики средств измерения</w:t>
      </w:r>
    </w:p>
    <w:p>
      <w:pPr>
        <w:pStyle w:val="Style13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>7. Прибор как совокупность измерительных преобразователей. Измерительные цепи приборов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Термометры расширения. Конструкция и принцип действия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нометрические термометры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струкция и принцип действия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0. Термоэлектрические преобразователи. Принцип действия и характеристики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Измерительные цепи термоэлектрических преобразователей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2. Термоэлектрические преобразовател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струкция термопар</w:t>
      </w:r>
    </w:p>
    <w:p>
      <w:pPr>
        <w:pStyle w:val="Normal"/>
        <w:ind w:firstLine="709"/>
        <w:rPr/>
      </w:pPr>
      <w:r>
        <w:rPr>
          <w:sz w:val="28"/>
          <w:szCs w:val="28"/>
        </w:rPr>
        <w:t>13. Измерительные цеп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моэлектрических преобразователей. Схема автоматического термостатирова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4. Термопреобразователи сопротивления. Виды и характеристики</w:t>
      </w:r>
    </w:p>
    <w:p>
      <w:pPr>
        <w:pStyle w:val="Normal"/>
        <w:ind w:firstLine="709"/>
        <w:rPr/>
      </w:pPr>
      <w:r>
        <w:rPr>
          <w:sz w:val="28"/>
          <w:szCs w:val="28"/>
        </w:rPr>
        <w:t>15. Конструкция термопреобразователей сопротив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6. Измерительные цепи термопреобразователей сопротивления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Цветовой пирометр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8. Радиационный пирометр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нструкция и принцип дейст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3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Принципы построения тепловизионных систем</w:t>
      </w:r>
    </w:p>
    <w:p>
      <w:pPr>
        <w:pStyle w:val="Normal"/>
        <w:ind w:firstLine="709"/>
        <w:rPr/>
      </w:pPr>
      <w:r>
        <w:rPr>
          <w:sz w:val="28"/>
          <w:szCs w:val="28"/>
        </w:rPr>
        <w:t>20. Системы сканирования в тепловидении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1. Классификация и физические принципы работы п</w:t>
      </w:r>
      <w:r>
        <w:rPr>
          <w:bCs/>
          <w:sz w:val="28"/>
          <w:szCs w:val="28"/>
        </w:rPr>
        <w:t>риемников инфракрасного излучения в тепловизора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Жидкостные манометры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. Деформационные манометры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Емкостные преобразователи давления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ьезоэлектрические преобразователи давления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6. Тензорезисторные преобразователи давления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27. Схемы включения </w:t>
      </w:r>
      <w:r>
        <w:rPr>
          <w:sz w:val="28"/>
          <w:szCs w:val="28"/>
        </w:rPr>
        <w:t>тензорезисторных преобразователей давления</w:t>
      </w:r>
    </w:p>
    <w:p>
      <w:pPr>
        <w:pStyle w:val="Normal"/>
        <w:ind w:firstLine="709"/>
        <w:rPr/>
      </w:pPr>
      <w:r>
        <w:rPr>
          <w:rStyle w:val="Content"/>
          <w:sz w:val="28"/>
          <w:szCs w:val="28"/>
        </w:rPr>
        <w:t xml:space="preserve">28. Потенциометрические преобразователи перемещения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rPr/>
      </w:pPr>
      <w:r>
        <w:rPr>
          <w:sz w:val="28"/>
          <w:szCs w:val="28"/>
        </w:rPr>
        <w:t>29. Индуктивные преобразователи перемещения.</w:t>
      </w:r>
      <w:r>
        <w:rPr>
          <w:iCs/>
          <w:sz w:val="28"/>
          <w:szCs w:val="28"/>
        </w:rPr>
        <w:t xml:space="preserve"> Конструкция и принцип действ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линеаризации статической характеристики индуктивных преобразователей перемещ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0. Схемы включения индуктивных преобразователей перемещ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1. Трансформаторные преобразователи перемещения. </w:t>
      </w:r>
      <w:r>
        <w:rPr>
          <w:iCs/>
          <w:sz w:val="28"/>
          <w:szCs w:val="28"/>
        </w:rPr>
        <w:t>Конструкция характеристики и схемы включ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2. Преобразователи перемещения на эффекте Холла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3. Оптоэлектронные преобразователи положения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color w:val="000000"/>
          <w:sz w:val="28"/>
          <w:szCs w:val="28"/>
        </w:rPr>
        <w:t xml:space="preserve">Сельсины. </w:t>
      </w:r>
      <w:r>
        <w:rPr>
          <w:iCs/>
          <w:sz w:val="28"/>
          <w:szCs w:val="28"/>
        </w:rPr>
        <w:t>Конструкция и принцип 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5. Поворотные трансформаторы. </w:t>
      </w:r>
      <w:r>
        <w:rPr>
          <w:iCs/>
          <w:sz w:val="28"/>
          <w:szCs w:val="28"/>
        </w:rPr>
        <w:t>Конструкция и принцип действ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6. Инкрементальный и абсолютный угловые энкодеры. </w:t>
      </w:r>
      <w:r>
        <w:rPr>
          <w:iCs/>
          <w:sz w:val="28"/>
          <w:szCs w:val="28"/>
        </w:rPr>
        <w:t>Конструкция и принцип дейст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7. Средства измерения расхода. Конструкция и принцип 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8. Средства измерения влажности. Конструкция и принцип действия</w:t>
      </w:r>
    </w:p>
    <w:p>
      <w:pPr>
        <w:pStyle w:val="Normal"/>
        <w:ind w:firstLine="709"/>
        <w:rPr/>
      </w:pPr>
      <w:r>
        <w:rPr>
          <w:sz w:val="28"/>
          <w:szCs w:val="28"/>
        </w:rPr>
        <w:t>39. Средства измерения уровня. Конструкция и принцип 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0. Конструкция и принцип действия газоанализа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ические указания к выполнению задания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быть выполнен на основе анализа и обобщения сведений по заданной тематике, полученных из литературных источников, включая Интернет-источ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и реферата должна быть подробно раскрыта заданная тема, с использованием необходимых математических выкладок, схем, графиков, таблиц, примеров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редств измерения обязательно должны включать функцию преобразования в аналитическом или графическом вид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реферата выполняется одним из следующих способов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писным, аккуратно, чернилами (пастой) одного цвета (черного, синего, фиолетового). Применение чернил (пасты) разного цвета не допускается. Высота букв и цифр в тексте не менее 2.5 мм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 использованием компьютера и принтера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через полтора интервала, цвет шрифта должен быть черны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в тексте начинают отступом, равным 15- 17 мм. Расстояние между заголовком и текстом при выполнении машинописным способом должно быть равно 3 - 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 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компьютера высота букв, цифр и других знаков должна быть не менее 1,8 мм (кегль не менее 12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держать: титульный лист с указанием тем и варианта; оглавление; основную часть, при необходимости разделенную на разделы и подразделы; - список использованных литературных источников, включая Интернет-источни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Номер задачи соответствует порядковому номеру  в списке группы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 Рассчитать высоту каркаса и длину проволоки реостатного преобразователя с нелинейной функцией </w:t>
      </w:r>
      <w:r>
        <w:rPr>
          <w:color w:val="000000"/>
          <w:sz w:val="28"/>
          <w:szCs w:val="28"/>
        </w:rPr>
        <w:t xml:space="preserve">преобраз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 толщина каркаса, на который намотана изолированная проволока, 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3 мм. Значение  перемещения движ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= 0…….200  мм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=1 мм. </w:t>
      </w:r>
      <w:r>
        <w:rPr>
          <w:color w:val="000000"/>
          <w:sz w:val="28"/>
          <w:szCs w:val="28"/>
        </w:rPr>
        <w:t xml:space="preserve">Проволока диаметр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  <w:szCs w:val="28"/>
        </w:rPr>
        <w:t>=0,06 мм из меди (удельное сопротивление см. приложение 1) намотана под углом 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к кромке каркас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роить графики зависимост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Выполнить эскиз каркаса в сбор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 Сопротивление тензорезистора, выполненного из константановой проволоки толщиной 20 мкм, длиной  80 мм, без деформ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50 Ом. Тензочувствительность константа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=2,0. При измерении деформации детали при действии внешних сил относительная деформация проводника колебалась от 0,001 до 0,008. Определить наименьшие и наибольшие значения сопротивления проводни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) и удельного сопротивления проводни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). Построить графики зависимост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Рассчитайте и постройте (не менее, чем по 5 точкам) зависимости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и чувстви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плоского емкостного преобразователя перемещения от величины воздушного зазора в диапазоне 0,2-2 мм. Оцените влияние на 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преобразователя частоты питающего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=50 Гц  при напряж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=220 В. Площадь пластин емкостного преобразовате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25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хема включения преобразовател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0220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- неподвижная пластина; 2 - подвижная пластина, перемещение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изменяет величину воздушного заз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 Тензопреобразователь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10 мм и шир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 6,9 мм выполнен из константановой проволоки </w:t>
      </w:r>
      <w:r>
        <w:rPr>
          <w:color w:val="000000"/>
          <w:sz w:val="28"/>
          <w:szCs w:val="28"/>
        </w:rPr>
        <w:t xml:space="preserve">(удельное сопротивление см. приложение 1) </w:t>
      </w:r>
      <w:r>
        <w:rPr>
          <w:sz w:val="28"/>
          <w:szCs w:val="28"/>
        </w:rPr>
        <w:t xml:space="preserve">ди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= 0,03 мм. Определить число петель тензопреобразователя и начальное (до нагружения) сопротивление преобразов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sz w:val="28"/>
          <w:szCs w:val="28"/>
        </w:rPr>
        <w:t xml:space="preserve">. Рассчитать параметры мостовой измерительной схемы, в которую включен измерительный преобразователь (напряжение пит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статическую чувствительность мо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, мощность, потребляемую мостовой схемой), если сопротивление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= 2 к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 Давление газа в трубопров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измеряется деформационным (пружинным) манометром. Контролируемый параметр меняется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=(1,5+0,07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=(3+0,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 порядковый номер студента в списке группы. Шкала манометра проградуирована от 0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. Какой класс точности должен быть у манометра, чтобы относительная погрешность измеряемой величины не превы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(1,5+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% ? Известно, что манометры указанного типа имеют класс точности: 0,15; 0,25; 0,4; 1,0; 1,6; 2,5; 4,0; 6,3; 10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ределить функцию преобразования наружных и внутренних слоев стального кольцевого упругого чувствительного элемента срединным радиус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шир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под действием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Построить график зависимости деформации наружных и внутренних слоев слоев материала кольцевого упругого элемента срединным радиус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20 мм, шир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 3 мм и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1 мм под действием сил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20 Н в разных сечениях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1…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Модуль упругости Е см. приложение 1.</w:t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04060</wp:posOffset>
                </wp:positionH>
                <wp:positionV relativeFrom="paragraph">
                  <wp:posOffset>114300</wp:posOffset>
                </wp:positionV>
                <wp:extent cx="1177290" cy="12947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294920"/>
                          <a:chOff x="0" y="0"/>
                          <a:chExt cx="1177200" cy="129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6000" cy="109404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442440"/>
                              <a:ext cx="571680" cy="5716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07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0"/>
                              <a:ext cx="2401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99680"/>
                              <a:ext cx="472320" cy="46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200"/>
                              <a:ext cx="84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19760"/>
                              <a:ext cx="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8800" y="512280"/>
                            <a:ext cx="1713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60" y="344880"/>
                            <a:ext cx="1522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352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680" y="113760"/>
                            <a:ext cx="380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417240"/>
                            <a:ext cx="1713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86">
                                <a:moveTo>
                                  <a:pt x="0" y="0"/>
                                </a:moveTo>
                                <a:cubicBezTo>
                                  <a:pt x="46" y="21"/>
                                  <a:pt x="93" y="42"/>
                                  <a:pt x="126" y="90"/>
                                </a:cubicBezTo>
                                <a:cubicBezTo>
                                  <a:pt x="159" y="138"/>
                                  <a:pt x="183" y="222"/>
                                  <a:pt x="198" y="288"/>
                                </a:cubicBezTo>
                                <a:cubicBezTo>
                                  <a:pt x="213" y="354"/>
                                  <a:pt x="214" y="420"/>
                                  <a:pt x="216" y="4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93840"/>
                            <a:ext cx="380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859680"/>
                            <a:ext cx="45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92520"/>
                            <a:ext cx="87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198080"/>
                            <a:ext cx="217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972720"/>
                            <a:ext cx="380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9pt;width:92.7pt;height:101.95pt" coordorigin="3156,180" coordsize="1854,2039">
                <v:group id="shape_0" style="position:absolute;left:3156;top:180;width:1331;height:17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3318;top:877;width:899;height:899;mso-wrap-style:none;v-text-anchor:middle" type="_x0000_t23">
                    <v:fill o:detectmouseclick="t" type="solid" color2="black"/>
                    <v:stroke color="black" weight="25560" joinstyle="miter" endcap="flat"/>
                    <w10:wrap type="square"/>
                  </v:shape>
                  <v:line id="shape_0" from="3768,349" to="3768,8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804;top:180;width:377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stroked="t" o:allowincell="f" style="position:absolute;left:3396;top:967;width:743;height:725;mso-wrap-style:none;v-text-anchor:middle">
                    <v:fill o:detectmouseclick="t" on="false"/>
                    <v:stroke color="black" weight="9360" dashstyle="longdashdot" joinstyle="miter" endcap="flat"/>
                    <w10:wrap type="square"/>
                  </v:oval>
                  <v:line id="shape_0" from="3156,1297" to="4487,1297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3759,841" to="3759,1902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</v:group>
                <v:line id="shape_0" from="3768,987" to="4037,12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38,723" to="4277,9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78,735" to="4709,7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368;top:359;width:5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16,486" path="m0,0c46,21,93,42,126,90c159,138,183,222,198,288c213,354,214,420,216,486e" stroked="t" o:allowincell="f" style="position:absolute;left:4146;top:837;width:269;height:464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round" endcap="flat"/>
                  <w10:wrap type="square"/>
                </v:shape>
                <v:shape id="shape_0" stroked="f" o:allowincell="f" style="position:absolute;left:4410;top:801;width:5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58,1534" to="3929,174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936,1743" to="4073,2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86,2067" to="4427,20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068;top:1712;width:5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ить функцию преобразования мембранного чувствительного элемента (бронза) постоянного сечения  срединным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под действием сил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(для радиальных и окружных деформаций). Построить график зависимости радиальных и окружных деформаций мембранного чувствительного элемента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0,1 мм под действием сил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= 15 Н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= 0…20 мм. </w:t>
      </w:r>
      <w:r>
        <w:rPr>
          <w:color w:val="000000"/>
          <w:sz w:val="28"/>
          <w:szCs w:val="28"/>
        </w:rPr>
        <w:t>Модуль упругости Е  и коэффициент Пуассона см. приложение 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0270</wp:posOffset>
                </wp:positionH>
                <wp:positionV relativeFrom="paragraph">
                  <wp:posOffset>109855</wp:posOffset>
                </wp:positionV>
                <wp:extent cx="1836420" cy="1036955"/>
                <wp:effectExtent l="381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036800"/>
                          <a:chOff x="0" y="0"/>
                          <a:chExt cx="1836360" cy="1036800"/>
                        </a:xfrm>
                      </wpg:grpSpPr>
                      <wps:wsp>
                        <wps:cNvSpPr/>
                        <wps:spPr>
                          <a:xfrm>
                            <a:off x="118080" y="400680"/>
                            <a:ext cx="116964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32920"/>
                            <a:ext cx="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217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1080"/>
                            <a:ext cx="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1540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983520"/>
                            <a:ext cx="1181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644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0"/>
                            <a:ext cx="2973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487800"/>
                            <a:ext cx="29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708120"/>
                            <a:ext cx="399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960" y="412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0068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552960"/>
                            <a:ext cx="544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0720" y="282960"/>
                            <a:ext cx="1893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20" y="24084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63324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240" y="16812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30924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42732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720" y="5796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49212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8.65pt;width:144.55pt;height:81.55pt" coordorigin="3402,173" coordsize="2891,1631">
                <v:rect id="shape_0" stroked="t" o:allowincell="f" style="position:absolute;left:3588;top:804;width:1841;height:23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line id="shape_0" from="3570,540" to="3570,1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30,522" to="5430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8,600" to="4518,1493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3558,1457" to="4505,14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558,1722" to="5417,17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518,246" to="4518,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548;top:173;width:46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804;top:941;width:46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0;top:1288;width:6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86,822" to="6186,10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418,804" to="6293,8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8,1044" to="6275,10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12;top:619;width:297;height:5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20,552" to="3569,7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02,750" to="3551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20,1170" to="3569,13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48,438" to="5597,5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4,660" to="5573,8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36,846" to="5585,9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30,1086" to="5579,12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32,948" to="3581,10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836295</wp:posOffset>
                </wp:positionH>
                <wp:positionV relativeFrom="paragraph">
                  <wp:posOffset>-32385</wp:posOffset>
                </wp:positionV>
                <wp:extent cx="95250" cy="95250"/>
                <wp:effectExtent l="3810" t="3810" r="381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85pt,-2.55pt" to="-58.4pt,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ределить функцию преобразования мембранного чувствительного элемента (бронза) постоянного сечения 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(для радиальных и окружных деформаций). Построить график зависимости радиальных и окружных деформаций мембранного чувствительного элемента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0,1 мм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= 1000 Па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= 0…20 мм. М</w:t>
      </w:r>
      <w:r>
        <w:rPr>
          <w:color w:val="000000"/>
          <w:sz w:val="28"/>
          <w:szCs w:val="28"/>
        </w:rPr>
        <w:t>одуль упругости Е и коэффициент Пуассона μ см. приложение 1.</w:t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76450</wp:posOffset>
                </wp:positionH>
                <wp:positionV relativeFrom="paragraph">
                  <wp:posOffset>73025</wp:posOffset>
                </wp:positionV>
                <wp:extent cx="1836420" cy="1227455"/>
                <wp:effectExtent l="381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27600"/>
                          <a:chOff x="0" y="0"/>
                          <a:chExt cx="1836360" cy="1227600"/>
                        </a:xfrm>
                      </wpg:grpSpPr>
                      <wps:wsp>
                        <wps:cNvSpPr/>
                        <wps:spPr>
                          <a:xfrm>
                            <a:off x="118080" y="591120"/>
                            <a:ext cx="116964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23720"/>
                            <a:ext cx="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122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61520"/>
                            <a:ext cx="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00584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3960"/>
                            <a:ext cx="1181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68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396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678240"/>
                            <a:ext cx="29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898560"/>
                            <a:ext cx="399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960" y="602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9112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743760"/>
                            <a:ext cx="544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0720" y="473400"/>
                            <a:ext cx="1893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20" y="43128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92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82368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240" y="35892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49968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61776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720" y="7704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68256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293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368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329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329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48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0" y="1512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152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396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pt;margin-top:5.75pt;width:144.55pt;height:96.6pt" coordorigin="3270,115" coordsize="2891,1932">
                <v:rect id="shape_0" stroked="t" o:allowincell="f" style="position:absolute;left:3456;top:1046;width:1841;height:239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line id="shape_0" from="3438,782" to="3438,20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98,764" to="5298,2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86,842" to="4386,1735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3426,1699" to="4373,16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426,1964" to="5285,19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576,488" to="3576,1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72;top:121;width:46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2;top:1183;width:46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8;top:1530;width:6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54,1064" to="6054,130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286,1046" to="6161,10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86,1286" to="6143,12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80;top:861;width:297;height:5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88,794" to="3437,9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270,992" to="3419,1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288,1412" to="3437,15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16,680" to="5465,8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92,902" to="5441,10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04,1088" to="5453,12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98,1328" to="5447,14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300,1190" to="3449,13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36,476" to="5136,1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94,488" to="3894,1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24,482" to="4824,1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6,482" to="4206,1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12,506" to="4512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02;top:139;width:46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8;top:115;width:46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0;top:115;width:46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0;top:133;width:46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4;top:121;width:46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пределить функцию преобразования цилиндрического чувствительного элемента - колпачка (бронза)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(для меридиональной и кольцевой деформаций). Построить график зависимости меридиональных и кольцевых деформаций цилиндрического чувствительного элемента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0,1 мм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= 1000000 Па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 0…20 мм. М</w:t>
      </w:r>
      <w:r>
        <w:rPr>
          <w:color w:val="000000"/>
          <w:sz w:val="28"/>
          <w:szCs w:val="28"/>
        </w:rPr>
        <w:t>одуль упругости Е и коэффициент Пуассона μ см. приложение 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94510</wp:posOffset>
                </wp:positionH>
                <wp:positionV relativeFrom="paragraph">
                  <wp:posOffset>160020</wp:posOffset>
                </wp:positionV>
                <wp:extent cx="1813560" cy="2084070"/>
                <wp:effectExtent l="3810" t="0" r="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084040"/>
                          <a:chOff x="0" y="0"/>
                          <a:chExt cx="1813680" cy="2084040"/>
                        </a:xfrm>
                      </wpg:grpSpPr>
                      <wps:wsp>
                        <wps:cNvSpPr/>
                        <wps:spPr>
                          <a:xfrm>
                            <a:off x="476280" y="335160"/>
                            <a:ext cx="952560" cy="14058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5160"/>
                            <a:ext cx="769680" cy="13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019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8611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314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20" y="13755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417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58284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647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239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36404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4058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920" y="32760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62496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872640"/>
                            <a:ext cx="380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16604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11240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12392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17360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88020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61740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33912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171468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714680"/>
                            <a:ext cx="39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983240"/>
                            <a:ext cx="960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1748880"/>
                            <a:ext cx="380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22104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19800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0952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2134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170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380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00" y="3351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3156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6676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6676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7828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7036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6676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74320"/>
                            <a:ext cx="57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12.6pt;width:142.8pt;height:164.1pt" coordorigin="2826,252" coordsize="2856,3282">
                <v:rect id="shape_0" stroked="t" o:allowincell="f" style="position:absolute;left:3576;top:780;width:1499;height:2213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726;top:780;width:1211;height:20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726,1200" to="4091,12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44,1608" to="4109,1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26,2034" to="4091,20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20,2419" to="4085,24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88,2484" to="4188,2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72,1170" to="4937,1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54,1614" to="4919,1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54,2022" to="4919,2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84,2400" to="4949,2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82,2466" to="4482,2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440;top:768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236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1627;width:5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8;top:2089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6;top:2004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6;top:2022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6;top:2100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1638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8;top:1225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786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76,2953" to="3576,34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6,2953" to="5081,3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64,3375" to="5075,338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62;top:3006;width:5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38,600" to="3581,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76,564" to="3576,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26,582" to="3726,7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14,588" to="4061,5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4,594" to="3731,5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456;top:252;width:5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74,780" to="3581,7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64,774" to="5681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26,684" to="2915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8,684" to="3077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68,684" to="3257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4,672" to="4973,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6,672" to="3695,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56,691" to="3545,7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6,684" to="5495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18,684" to="3407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20,684" to="5609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86,2844" to="5075,29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16,678" to="5105,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8,672" to="5237,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80,684" to="5369,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ределить функцию преобразования конического чувствительного элемента (конической оболочки) из бронзы радиусом осн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выс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углом конуса при верш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(для меридиональной и растягивающих деформаций). Построить график зависимости меридиональной и растягивающих деформаций конического чувствительного элемента (конической оболочки)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0,1 мм, углом конуса при вершин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26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= 1000000 Па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=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 0…40 мм. М</w:t>
      </w:r>
      <w:r>
        <w:rPr>
          <w:color w:val="000000"/>
          <w:sz w:val="28"/>
          <w:szCs w:val="28"/>
        </w:rPr>
        <w:t>одуль упругости Е и коэффициент Пуассона μ см. приложение 1.</w:t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44980</wp:posOffset>
                </wp:positionH>
                <wp:positionV relativeFrom="paragraph">
                  <wp:posOffset>165735</wp:posOffset>
                </wp:positionV>
                <wp:extent cx="2407920" cy="1812290"/>
                <wp:effectExtent l="0" t="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812240"/>
                          <a:chOff x="0" y="0"/>
                          <a:chExt cx="2408040" cy="1812240"/>
                        </a:xfrm>
                      </wpg:grpSpPr>
                      <wps:wsp>
                        <wps:cNvSpPr txBox="1"/>
                        <wps:spPr>
                          <a:xfrm>
                            <a:off x="1017360" y="0"/>
                            <a:ext cx="3697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5920"/>
                            <a:ext cx="2408040" cy="151632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293400"/>
                              <a:ext cx="495360" cy="999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285840"/>
                              <a:ext cx="476280" cy="1017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93400"/>
                              <a:ext cx="628560" cy="1222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360" y="304920"/>
                              <a:ext cx="563760" cy="1196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300960"/>
                              <a:ext cx="449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300960"/>
                              <a:ext cx="343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800" y="20196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20196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556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080" y="20556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600" y="20952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240" y="20556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20556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21348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1840" y="21348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209520"/>
                              <a:ext cx="102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42720"/>
                              <a:ext cx="137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472320"/>
                              <a:ext cx="1411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90400"/>
                              <a:ext cx="1220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716400"/>
                              <a:ext cx="137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838080"/>
                              <a:ext cx="122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967680"/>
                              <a:ext cx="1296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97280"/>
                              <a:ext cx="1411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219320"/>
                              <a:ext cx="2134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44960"/>
                              <a:ext cx="1180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316080"/>
                              <a:ext cx="1029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40752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9140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57924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66276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750600"/>
                              <a:ext cx="838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842040"/>
                              <a:ext cx="72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92592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99828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8576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188720"/>
                              <a:ext cx="9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11520"/>
                              <a:ext cx="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5720"/>
                              <a:ext cx="105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504800"/>
                              <a:ext cx="88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04920"/>
                              <a:ext cx="396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6880" y="682560"/>
                              <a:ext cx="25596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ι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73560" y="655200"/>
                              <a:ext cx="4114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495360"/>
                              <a:ext cx="293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05880"/>
                              <a:ext cx="1220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8320" y="556200"/>
                              <a:ext cx="3697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9000" y="815400"/>
                              <a:ext cx="2934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442080"/>
                              <a:ext cx="156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640080"/>
                              <a:ext cx="156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1036440"/>
                              <a:ext cx="156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788760"/>
                              <a:ext cx="156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883800"/>
                              <a:ext cx="156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423000"/>
                              <a:ext cx="167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529560"/>
                              <a:ext cx="167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200" y="647640"/>
                              <a:ext cx="167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8280" y="902880"/>
                              <a:ext cx="167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8600" y="765720"/>
                              <a:ext cx="167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1880" y="498960"/>
                              <a:ext cx="3697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880" y="251280"/>
                              <a:ext cx="887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240">
                                  <a:moveTo>
                                    <a:pt x="0" y="240"/>
                                  </a:moveTo>
                                  <a:cubicBezTo>
                                    <a:pt x="81" y="179"/>
                                    <a:pt x="162" y="118"/>
                                    <a:pt x="270" y="78"/>
                                  </a:cubicBezTo>
                                  <a:cubicBezTo>
                                    <a:pt x="378" y="38"/>
                                    <a:pt x="496" y="0"/>
                                    <a:pt x="648" y="0"/>
                                  </a:cubicBezTo>
                                  <a:cubicBezTo>
                                    <a:pt x="800" y="0"/>
                                    <a:pt x="1057" y="41"/>
                                    <a:pt x="1182" y="78"/>
                                  </a:cubicBezTo>
                                  <a:cubicBezTo>
                                    <a:pt x="1307" y="115"/>
                                    <a:pt x="1352" y="168"/>
                                    <a:pt x="1398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3400" y="53280"/>
                              <a:ext cx="3697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13.05pt;width:185.1pt;height:142.65pt" coordorigin="2838,261" coordsize="3702,2853">
                <v:shape id="shape_0" stroked="f" o:allowincell="f" style="position:absolute;left:4350;top:261;width:5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838;top:727;width:3702;height:2387">
                  <v:line id="shape_0" from="3798,1189" to="4577,2762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590,1177" to="5339,2778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3618,1189" to="4607,311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605,1207" to="5492,3090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3102,1201" to="3809,12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10,1201" to="5849,12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6,1045" to="3677,12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8,1045" to="3539,12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96,1051" to="3257,12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6,1051" to="3407,12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18,1057" to="3779,12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4,1051" to="5465,12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30,1051" to="5591,12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56,1063" to="5717,12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4,1063" to="5825,12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6,1057" to="5957,12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78,1267" to="3893,13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68,1471" to="3989,15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88,1657" to="4079,17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6,1855" to="4181,1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80,2047" to="4271,21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76,2251" to="4379,23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2,2455" to="4493,25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74,2647" to="4709,28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64,2845" to="4649,29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98,1225" to="5459,12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44,1369" to="5387,14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96,1501" to="5339,15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36,1639" to="5279,17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52,1771" to="5195,18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10,1909" to="5141,1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32,2053" to="5045,20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6,2185" to="5009,22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18,2299" to="4961,23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64,2437" to="4907,25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50,2599" to="4793,26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0,745" to="3720,12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0,727" to="5400,12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8,799" to="5399,799" stroked="t" o:allowincell="f" style="position:absolute">
                    <v:stroke color="black" weight="9360" startarrow="open" endarrow="open" startarrowwidth="medium" startarrowlength="long" endarrowwidth="medium" endarrowlength="long" joinstyle="miter" endcap="flat"/>
                    <v:fill o:detectmouseclick="t" on="false"/>
                    <w10:wrap type="square"/>
                  </v:line>
                  <v:line id="shape_0" from="3228,3097" to="4619,30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0,1207" to="3245,3096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2838;top:1803;width:402;height:58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226,1759" to="5873,2022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674,1507" to="5135,1716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5088,1681" to="5279,17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958;top:1603;width:581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80,2011" to="6341,20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26,1423" to="5171,1560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812,1735" to="5057,187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530,2359" to="4775,2496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716,1969" to="4961,2106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632,2119" to="4877,2256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3972,1393" to="4235,1500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050,1561" to="4313,1668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134,1747" to="4397,1854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20,2149" to="4583,2256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242,1933" to="4505,2040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326;top:1513;width:581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398,240" path="m0,240c81,179,162,118,270,78c378,38,496,0,648,0c800,0,1057,41,1182,78c1307,115,1352,168,1398,222e" stroked="t" o:allowincell="f" style="position:absolute;left:3858;top:1123;width:1397;height:239;mso-wrap-style:none;v-text-anchor:middle">
                    <v:fill o:detectmouseclick="t" on="false"/>
                    <v:stroke color="black" weight="9360" startarrow="classic" endarrow="classic" startarrowwidth="narrow" startarrowlength="long" endarrowwidth="narrow" endarrowlength="long" joinstyle="round" endcap="flat"/>
                    <w10:wrap type="square"/>
                  </v:shape>
                  <v:shape id="shape_0" stroked="f" o:allowincell="f" style="position:absolute;left:4344;top:811;width:581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ределить функцию преобразования полусферического чувствительного элемента (полусферической оболочки) из бронзы радиу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. Построить график зависимости деформаций полусферического чувствительного элемента (полусферической оболочки) 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0,1 мм, под действием дав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= 1000000 Па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 0…20 мм. М</w:t>
      </w:r>
      <w:r>
        <w:rPr>
          <w:color w:val="000000"/>
          <w:sz w:val="28"/>
          <w:szCs w:val="28"/>
        </w:rPr>
        <w:t>одуль упругости Е и коэффициент Пуассона μ см. приложение 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133600" cy="1539240"/>
                <wp:effectExtent l="0" t="0" r="0" b="825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39360"/>
                          <a:chOff x="0" y="0"/>
                          <a:chExt cx="2133720" cy="1539360"/>
                        </a:xfrm>
                      </wpg:grpSpPr>
                      <wpg:grpSp>
                        <wpg:cNvGrpSpPr/>
                        <wpg:grpSpPr>
                          <a:xfrm>
                            <a:off x="144720" y="0"/>
                            <a:ext cx="1924200" cy="1539360"/>
                          </a:xfrm>
                        </wpg:grpSpPr>
                        <wps:wsp>
                          <wps:cNvSpPr/>
                          <wps:spPr>
                            <a:xfrm>
                              <a:off x="324000" y="310680"/>
                              <a:ext cx="1257480" cy="113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1463040" cy="132408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1809720" cy="85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49480"/>
                              <a:ext cx="1364040" cy="1249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207720"/>
                              <a:ext cx="1680120" cy="67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2400"/>
                              <a:ext cx="1501200" cy="83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63920"/>
                              <a:ext cx="1924200" cy="57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11808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5360" y="118080"/>
                                <a:ext cx="464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960" y="1512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5000" y="19080"/>
                                <a:ext cx="53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396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0" y="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7520" y="1512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2560" y="1152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040" y="396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01240" y="320040"/>
                            <a:ext cx="5446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2004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49680"/>
                            <a:ext cx="373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45324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2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520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14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82880"/>
                            <a:ext cx="373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8120" y="880200"/>
                            <a:ext cx="2170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994320"/>
                            <a:ext cx="2019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1104840"/>
                            <a:ext cx="190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773280"/>
                            <a:ext cx="151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1173600"/>
                            <a:ext cx="914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983160"/>
                            <a:ext cx="2401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876240"/>
                            <a:ext cx="2476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30480"/>
                            <a:ext cx="396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108800"/>
                            <a:ext cx="182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1226880"/>
                            <a:ext cx="53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38400"/>
                            <a:ext cx="6876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192680"/>
                            <a:ext cx="1105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967680"/>
                            <a:ext cx="373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8.7pt;width:167.95pt;height:121.2pt" coordorigin="2448,174" coordsize="3359,2424">
                <v:group id="shape_0" style="position:absolute;left:2676;top:174;width:3029;height:2424">
                  <v:oval id="shape_0" fillcolor="white" stroked="t" o:allowincell="f" style="position:absolute;left:3186;top:663;width:1979;height:1781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stroked="t" o:allowincell="f" style="position:absolute;left:3036;top:513;width:2303;height:2084;mso-wrap-style:none;v-text-anchor:middle">
                    <v:fill o:detectmouseclick="t" on="false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2760;top:174;width:2849;height:134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stroked="t" o:allowincell="f" style="position:absolute;left:3108;top:567;width:2147;height:1967;mso-wrap-style:none;v-text-anchor:middle">
                    <v:fill o:detectmouseclick="t" on="false"/>
                    <v:stroke color="black" weight="9360" dashstyle="dashdot" joinstyle="miter" endcap="flat"/>
                    <w10:wrap type="square"/>
                  </v:oval>
                  <v:rect id="shape_0" stroked="f" o:allowincell="f" style="position:absolute;left:2958;top:501;width:2645;height:106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fillcolor="white" stroked="f" o:allowincell="f" style="position:absolute;left:3024;top:225;width:2363;height:131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2676;top:1377;width:3029;height:905">
                    <v:line id="shape_0" from="2688,1563" to="5651,15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56,1563" to="4187,2282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676,1383" to="2783,15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38,1401" to="2945,15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30,1407" to="3113,15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98,1383" to="5705,15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54,1377" to="5561,15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60,1401" to="5267,15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10,1395" to="5417,15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80,1383" to="3287,15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4182,678" to="5039,15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34,678" to="5807,6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78;top:252;width:58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6,888" to="3036,1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86,894" to="3186,1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48,993" to="3017,99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4,993" to="3743,99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018,984" to="3245,9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454;top:462;width:58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38,1560" to="3479,158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216,1740" to="3533,186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366,1914" to="3665,209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176,1392" to="4199,17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78,2022" to="3821,229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34,1722" to="5111,18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4,1554" to="5153,157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164,2112" to="4169,245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662,1920" to="4949,206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900,2106" to="3983,240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62,2124" to="4469,238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560,2052" to="4733,225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080;top:1698;width:58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2. Определить максимально допустимую негерметичность мембраны датчика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, внутренний объем которого равен 0,1 литр под атмосферным давлением. Время работы датчика 10 часов. Измеряемая среда – водород при температуре 29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К. Основная погрешность датчика 1%. Коэффицент вязкости и постоянная Сазерленда приведены в приложени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ассчитать параметры реостатного преобразователя с линейной функцией преобразования (длину витка, сопротивлени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если высота и толщина каркаса, на который намотана изолированная проволока,  равны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 7 м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=3 мм. Проволока ди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=1 мм из нихрома намотана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0,1 мм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к кромке каркаса. Количество ви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20. </w:t>
      </w:r>
      <w:r>
        <w:rPr>
          <w:color w:val="000000"/>
          <w:sz w:val="28"/>
          <w:szCs w:val="28"/>
        </w:rPr>
        <w:t>Удельное сопротивление см. приложение 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4. Для измерения толщины бумажной ленты применен емкостный принцип преобразования. Чувствительный элемент имеет размеры: площадь пластин конденс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=6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зор между пластин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=6 мм. Рассчитать и построить функцию емкостного преобразователя. Определить по этой характеристике пределы изменений емкости преобразователя, если толщина л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, протягиваемой между пластинами меняется в пределах от 2 до 5 мм. Диэлектрическая постоянная воздух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</m:oMath>
      <w:r>
        <w:rPr>
          <w:sz w:val="28"/>
          <w:szCs w:val="28"/>
        </w:rPr>
        <w:t xml:space="preserve">=8,85 пФ/м, диэлектрическая постоянная бумаг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м</m:t>
            </m:r>
          </m:sub>
        </m:sSub>
      </m:oMath>
      <w:r>
        <w:rPr>
          <w:sz w:val="28"/>
          <w:szCs w:val="28"/>
        </w:rPr>
        <w:t>=17,7 пФ/м.</w:t>
      </w:r>
    </w:p>
    <w:p>
      <w:pPr>
        <w:pStyle w:val="Normal"/>
        <w:ind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49730</wp:posOffset>
                </wp:positionH>
                <wp:positionV relativeFrom="paragraph">
                  <wp:posOffset>157480</wp:posOffset>
                </wp:positionV>
                <wp:extent cx="247650" cy="2209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1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9pt;margin-top:12.4pt;width:19.45pt;height:17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15. Имеется  три средства измерений: СИ1, СИ2, СИ3. Обозначения их классов точности, соответственно — 1,0;  0,2 ;  0,1/0,05. Представьте для каждого из этих средств измерений выражения предельных значений основной абсолютной, основной относительной и основной приведенной погрешностей. При этом значение измеряемой величины обозначьте как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 нормирующее значение как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6. Какой поддиапазон измерений моста — (0…100) Ом,        (0...1000) Ом, (0...10000) Ом, следует выбрать для наиболее точного измерения сопротивления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значение которого близко к 50 Ом, если предел допускаемой инструментальной составляющей относительной погрешности измерени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и.п</w:t>
      </w:r>
      <w:r>
        <w:rPr>
          <w:sz w:val="28"/>
          <w:szCs w:val="28"/>
        </w:rPr>
        <w:t xml:space="preserve"> = [1,0 + (2,0 /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] %, длина шкалы (число делений)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000, а показания при отсчете округляются до целого числа делений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7.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образном манометре с водяным заполнением внутренние диаметры трубок соответственно равны 8 мм и 8,3 мм. При измерении да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4 кПа уровень в первой трубке опустился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4 мм. Оцените погрешность, вызванную пренебрежением разностью </w:t>
      </w:r>
      <w:r>
        <w:rPr>
          <w:color w:val="000000"/>
          <w:sz w:val="28"/>
          <w:szCs w:val="28"/>
        </w:rPr>
        <w:t>диаметров трубо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33051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8. На столике 1 грузопоршневого манометра установлена масса, равная 0,5 кг. Диаметр плунжера 2 равен 5 мм. Какое давление будет показывать манометр 3 в кПа. Какова будет высота водяного столба в трубке диаметром 5 м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5360" cy="19323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9. Определить пределы измерения мембранного манометра, у которого площадь мембраны равна 86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ксимальный прогиб составляет 1 мм, а ее жесткость равна 50 Н/м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6745" cy="30537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На рисунке изображен гидростатический уровнемер для воды с мембранным дифференциальным манометром. Изменение уровня в открытом резервуаре Нmax = 3 м. Можно ли  использовать дифференциальный мембранный манометр   с  пределом  перепада  давления  Δp = 40 кПа, если он будет расположен  ниже  нулевого уровня на h=3 м, а правая камера соединена с атмосферой?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7475" cy="21069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дача 1 соответствует 1-8 порядковым номерам  в списке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2 соответствует 9-16 порядковым номерам  в списке групп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дача 3 соответствует 17-25 порядковым номерам  в списке групп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Рассчитать измеритель с линейным реостатным преобразователем (диаметр обмоточного провода и его длину, число витков обмотки, длину одного витка, высоту пластинчатого каркаса) на диапазон 0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мм.  В качестве провода, наматываемого на каркас выбран: для вариантов 1-8 константан, для вариантов 9-16 –нихром, для вариантов 17-24. Схема измерителя представлена ниже. Удельные сопротивления материалов представлены в приложении 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870" cy="20935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качестве измерительного прибора использован магнитоэлектрический вольтметр с внутренним сопротивл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. Напряжение питания измери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. Толщина пластинчатого карка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Допускаемая погрешность нелиней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. Полное сопротивление преобразователя для вариантов 1-19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м, для вариантов 20-24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опускаемая плотность тока в обмотке  для вариантов 1-8  - 2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вариантов 9-16 – 2,5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ля вариантов 17-24 - 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=1 кОм для вариантов 1-19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=2 кОм для вариантов 20-24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Исходные данные для расчета приведены в таблиц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ковый номер в списке группы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2420" cy="30740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необходимо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Вывести формулу, устанавливающую связь между выходным напряж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, напряжением пит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, относительным перемещением движ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и коэффициентом нагруз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  <w:szCs w:val="28"/>
        </w:rPr>
        <w:t xml:space="preserve">, а по ней рассчитать статическую характеристи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 Вывести формулу для расчета чувстви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змерителя, а по ней – построить зависим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Вывести формулу для расчета приведенной погрешности нелиней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построить зависим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указать максимальное значение погреш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 Определить, при каком сопротивлении вольт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погрешность не превысит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Тензорезисторный преобразователь включен в схему неравновесного моста постоянного тока, питаемого напряж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(рисунок). Измеряемое сопротивление преобразов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тся по линейному зако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ое сопротивление, при котором мост находится в равновеси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- коэффициент, изменяющийся от 0 до 1. Известно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м для вариантов 1-12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м для вариантов 13-24. Сопротивления плеч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м и сопротивление гальвано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Исходные данные для расчета приведены в таблиц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ковый номер в списке группы.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30861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необходимо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Используя один из известных методов расчета электрических цепей (законы Кирхгофа, метод контурных токов и т.д.) вывести формулы для вычисления тока в измерительной диагона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 и тока, протекающего по преобразовател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 Определить сопротивления плеч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сопротивление гальвано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 при различных значениях коэффици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(рекомендуется измен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β</m:t>
        </m:r>
      </m:oMath>
      <w:r>
        <w:rPr>
          <w:sz w:val="28"/>
          <w:szCs w:val="28"/>
        </w:rPr>
        <w:t xml:space="preserve">=0,1), построить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Определить максим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</m:oMath>
      <w:r>
        <w:rPr>
          <w:sz w:val="28"/>
          <w:szCs w:val="28"/>
        </w:rPr>
        <w:t xml:space="preserve">и миним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</m:oMath>
      <w:r>
        <w:rPr>
          <w:sz w:val="28"/>
          <w:szCs w:val="28"/>
        </w:rPr>
        <w:t xml:space="preserve"> значения тока, протекающего по резисто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 Определить чувствительность схемы для нескольких участков крив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остроить график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 Вывести формулу для расчета коэффици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при котором обеспечивается ( при неизменных остальных параметрах) максимальная чувствительность сх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 и вычислить ее значени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Образец прямоугольного сечения а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з стали (модуль упругости Е=2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) растягивается си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Механическое напряжение в поперечном сечении моста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 образец наклеен датчик, включенный в мост вместо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Сопротивл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=100 Ом, сопротивление тензодатчика 560 Ом, напряжение питания 12 В. Определить ток и напряжение в диагонали моста, построить зависимость тока от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варьируя силу 40% от заданного значени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83735</wp:posOffset>
                </wp:positionH>
                <wp:positionV relativeFrom="paragraph">
                  <wp:posOffset>85725</wp:posOffset>
                </wp:positionV>
                <wp:extent cx="1811655" cy="22707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2270880"/>
                          <a:chOff x="0" y="0"/>
                          <a:chExt cx="1811520" cy="2270880"/>
                        </a:xfrm>
                      </wpg:grpSpPr>
                      <wps:wsp>
                        <wps:cNvSpPr/>
                        <wps:spPr>
                          <a:xfrm rot="2665800">
                            <a:off x="400320" y="41112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33800">
                            <a:off x="514440" y="403560"/>
                            <a:ext cx="95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60800">
                            <a:off x="1158840" y="1070640"/>
                            <a:ext cx="954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5200">
                            <a:off x="491760" y="1074600"/>
                            <a:ext cx="954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59600">
                            <a:off x="1135440" y="438120"/>
                            <a:ext cx="954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32560"/>
                            <a:ext cx="11520" cy="126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35480"/>
                            <a:ext cx="2818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27432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114696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32400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111240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670680"/>
                            <a:ext cx="392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72396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38312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872640"/>
                            <a:ext cx="396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872640"/>
                            <a:ext cx="396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83276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824840"/>
                            <a:ext cx="628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7449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7870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191628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704880"/>
                            <a:ext cx="356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472320"/>
                            <a:ext cx="392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200" y="3582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05pt;margin-top:6.75pt;width:142.65pt;height:178.75pt" coordorigin="7061,135" coordsize="2853,3575">
                <v:rect id="shape_0" fillcolor="white" stroked="t" o:allowincell="f" style="position:absolute;left:7692;top:783;width:1439;height:1439;mso-wrap-style:none;v-text-anchor:middle;rotation:44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71;top:771;width:149;height:341;mso-wrap-style:none;v-text-anchor:middle;rotation:42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86;top:1820;width:149;height:353;mso-wrap-style:none;v-text-anchor:middle;rotation:4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36;top:1827;width:149;height:353;mso-wrap-style:none;v-text-anchor:middle;rotation:31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49;top:825;width:149;height:353;mso-wrap-style:none;v-text-anchor:middle;rotation:317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94,501" to="8411,24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78;top:1293;width:443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499;top:567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5;top:1941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5;top:645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5;top:1887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0;top:1191;width:61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7;top:1275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9;top:135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5;top:2313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04,1509" to="7409,3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38,1509" to="9443,3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0,3021" to="8357,3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2,3009" to="9431,30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82,2883" to="8382,3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2,2949" to="8442,31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65;top:3153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1;top:1305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3;top:1245;width:56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8;top:879;width:61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34,699" to="8334,1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Исходные данные для расчета приведены в таблице. Вариант соответствует порядковому номеру в списке группы.</w:t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</wp:posOffset>
                </wp:positionH>
                <wp:positionV relativeFrom="paragraph">
                  <wp:posOffset>83185</wp:posOffset>
                </wp:positionV>
                <wp:extent cx="2800350" cy="830580"/>
                <wp:effectExtent l="0" t="0" r="0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830520"/>
                          <a:chOff x="0" y="0"/>
                          <a:chExt cx="2800440" cy="830520"/>
                        </a:xfrm>
                      </wpg:grpSpPr>
                      <wps:wsp>
                        <wps:cNvSpPr/>
                        <wps:spPr>
                          <a:xfrm>
                            <a:off x="613440" y="142920"/>
                            <a:ext cx="1474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1248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340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76280"/>
                            <a:ext cx="56016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472320"/>
                            <a:ext cx="954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483840"/>
                            <a:ext cx="87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483840"/>
                            <a:ext cx="68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8760" y="483840"/>
                            <a:ext cx="45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98320"/>
                            <a:ext cx="556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270">
                                <a:moveTo>
                                  <a:pt x="0" y="0"/>
                                </a:moveTo>
                                <a:cubicBezTo>
                                  <a:pt x="117" y="67"/>
                                  <a:pt x="235" y="134"/>
                                  <a:pt x="348" y="162"/>
                                </a:cubicBezTo>
                                <a:cubicBezTo>
                                  <a:pt x="461" y="190"/>
                                  <a:pt x="590" y="150"/>
                                  <a:pt x="678" y="168"/>
                                </a:cubicBezTo>
                                <a:cubicBezTo>
                                  <a:pt x="766" y="186"/>
                                  <a:pt x="843" y="253"/>
                                  <a:pt x="876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86800"/>
                            <a:ext cx="55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7">
                                <a:moveTo>
                                  <a:pt x="0" y="0"/>
                                </a:moveTo>
                                <a:cubicBezTo>
                                  <a:pt x="56" y="42"/>
                                  <a:pt x="113" y="85"/>
                                  <a:pt x="228" y="96"/>
                                </a:cubicBezTo>
                                <a:cubicBezTo>
                                  <a:pt x="343" y="107"/>
                                  <a:pt x="583" y="79"/>
                                  <a:pt x="690" y="66"/>
                                </a:cubicBezTo>
                                <a:cubicBezTo>
                                  <a:pt x="797" y="53"/>
                                  <a:pt x="840" y="26"/>
                                  <a:pt x="870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533520"/>
                            <a:ext cx="9540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743040"/>
                            <a:ext cx="9540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266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6.55pt;width:220.45pt;height:65.4pt" coordorigin="504,131" coordsize="4409,1308">
                <v:rect id="shape_0" fillcolor="white" stroked="t" o:allowincell="f" style="position:absolute;left:1470;top:356;width:2321;height:509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line id="shape_0" from="3822,623" to="4913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,593" to="1451,5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42;top:881;width:881;height:185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line id="shape_0" from="2184,875" to="2333,10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94,893" to="2531,10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2,893" to="2759,10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80,893" to="2951,10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876,270" path="m0,0c117,67,235,134,348,162c461,190,590,150,678,168c766,186,843,253,876,270e" stroked="t" o:allowincell="f" style="position:absolute;left:2454;top:1073;width:875;height:2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0,107" path="m0,0c56,42,113,85,228,96c343,107,583,79,690,66c797,53,840,26,870,18e" stroked="t" o:allowincell="f" style="position:absolute;left:2544;top:1055;width:869;height:1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3378;top:971;width:149;height:1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18;top:1301;width:149;height:1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4344;top:131;width:4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930" cy="45085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/>
        <w:t>Приложе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290"/>
        <w:gridCol w:w="2003"/>
        <w:gridCol w:w="1738"/>
        <w:gridCol w:w="1899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роводн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ое сопроти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*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упругости  Е, МП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уассона μ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бро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ь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фр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унь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74-1,22)· 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-0,35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и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ани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ро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хра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ь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86-2,1)· 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-0,33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 2</w:t>
      </w:r>
    </w:p>
    <w:tbl>
      <w:tblPr>
        <w:tblW w:w="6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16"/>
        <w:gridCol w:w="21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язкости газов ,Па/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зерленд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7·10</w:t>
            </w:r>
            <w:r>
              <w:rPr>
                <w:sz w:val="28"/>
                <w:szCs w:val="28"/>
                <w:vertAlign w:val="superscript"/>
              </w:rPr>
              <w:t xml:space="preserve">-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1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8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7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Style15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9"/>
        <w:rPr/>
      </w:pPr>
      <w:r>
        <w:rPr/>
        <w:t>1. Измерение электрических и неэлектрических величин: Учеб. пособие для вузов. Н. Н. Евтихиев, Я.А. Купершмидт, В.Ф. Папуловский, В.Н. Скугоров; Под общ. ред. Н.Н. Евтихиева. — М.: Энергоатомиздат, 1990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Левшина Е.С., Новицкий П.В. Электрические измерения физических величин. Л., Энергоатомиздат, 1983 </w:t>
      </w:r>
      <w:hyperlink r:id="rId1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twirpx.com/file/7527/</w:t>
        </w:r>
      </w:hyperlink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Ишанин Г.Г. Источники и приемники излучения . СПБ, Политехника, 1991 </w:t>
      </w:r>
      <w:hyperlink r:id="rId1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twirpx.com/file/41916/</w:t>
        </w:r>
      </w:hyperlink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оектирование датчиков для измерения механических величин.Под ред.Е.П.Осадчего. М., Машиностроение,197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Чистофорова Н.В., Колмогоров А.Г. технические измерения и приборы. Часть 1. Ангарск, АГТА, 2008 </w:t>
      </w:r>
      <w:hyperlink r:id="rId20">
        <w:r>
          <w:rPr>
            <w:rStyle w:val="InternetLink"/>
            <w:sz w:val="28"/>
            <w:szCs w:val="28"/>
          </w:rPr>
          <w:t>http://www.twirpx.com/file/18287/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лунин В.М. Физические основы измерений: Конспект лекций /В.М. Полунин, Г.Т. Сычев, А.И. Шумаков. Курск, 2004. </w:t>
      </w:r>
      <w:hyperlink r:id="rId21">
        <w:r>
          <w:rPr>
            <w:rStyle w:val="InternetLink"/>
            <w:sz w:val="28"/>
            <w:szCs w:val="28"/>
          </w:rPr>
          <w:t>http://www.swsu.ru/structura/up/fiu/fizik/educational_materials/FOI_lectures.pdf</w:t>
        </w:r>
      </w:hyperlink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Алейников А.Ф., Гридчин В.А., Цапенко М.П. Датчики (перспективные направления развития). Новосибирск, Изд-во НГТУ, 2001 </w:t>
      </w:r>
      <w:hyperlink r:id="rId2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twirpx.com/file/341599/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икитин В.А., Бойко С.В. Методы и средства измерений, испытаний и контроля: Методы и средства измерений, испытаний и контроля: Учебное пособие - 2-е изд. перераб. и доп.- Оренбург ГОУ ОГУ, 2004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артаковский Д.Ф., Ястребов А.С. Метрология, стандартизация и технические средства измерений: Учебник для вузов.- М.: Высшая школа, 200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Ананченко В.Н., Гофман Л.А. Теория измерений. – Ростов н/Д, Издательский центр ДГТУ, 2002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электронные ресурсы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Единое окно доступа к образовательным ресурсам. Образование в области техники и технологий. Приборостроение. </w:t>
      </w:r>
      <w:hyperlink r:id="rId2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indow.edu.ru/catalog?p_rubr=2.2.75</w:t>
        </w:r>
      </w:hyperlink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Единое окно доступа к образовательным ресурсам. Образование в области техники и технологий. Метрология, стандартизация и сертификация. </w:t>
      </w:r>
      <w:hyperlink r:id="rId2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indow.edu.ru/catalog?p_rubr=2.2.75.13</w:t>
        </w:r>
      </w:hyperlink>
    </w:p>
    <w:p>
      <w:pPr>
        <w:pStyle w:val="Heading1"/>
        <w:widowControl w:val="false"/>
        <w:spacing w:before="0" w:after="0"/>
        <w:ind w:firstLine="709"/>
        <w:jc w:val="both"/>
        <w:rPr>
          <w:rStyle w:val="Ts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s0"/>
          <w:rFonts w:cs="Times New Roman" w:ascii="Times New Roman" w:hAnsi="Times New Roman"/>
          <w:b/>
          <w:sz w:val="28"/>
          <w:szCs w:val="28"/>
        </w:rPr>
        <w:t xml:space="preserve">3. Федеральный портал. Каталог образовательных Интернет-ресурсов. </w:t>
      </w:r>
      <w:hyperlink r:id="rId2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edu.ru/index.php</w:t>
        </w:r>
      </w:hyperlink>
    </w:p>
    <w:p>
      <w:pPr>
        <w:pStyle w:val="Normal"/>
        <w:rPr>
          <w:rStyle w:val="Ts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FontStyle32">
    <w:name w:val="Font Style32"/>
    <w:basedOn w:val="Style11"/>
    <w:qFormat/>
    <w:rPr>
      <w:rFonts w:ascii="Bookman Old Style" w:hAnsi="Bookman Old Style" w:cs="Bookman Old Style"/>
      <w:i/>
      <w:iCs/>
      <w:sz w:val="16"/>
      <w:szCs w:val="16"/>
    </w:rPr>
  </w:style>
  <w:style w:type="character" w:styleId="Content">
    <w:name w:val="conten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s0">
    <w:name w:val="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Коды"/>
    <w:basedOn w:val="Normal"/>
    <w:qFormat/>
    <w:pPr>
      <w:jc w:val="both"/>
    </w:pPr>
    <w:rPr>
      <w:color w:val="000000"/>
      <w:spacing w:val="8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http://www.twirpx.com/file/7527/" TargetMode="External"/><Relationship Id="rId19" Type="http://schemas.openxmlformats.org/officeDocument/2006/relationships/hyperlink" Target="http://www.twirpx.com/file/41916/" TargetMode="External"/><Relationship Id="rId20" Type="http://schemas.openxmlformats.org/officeDocument/2006/relationships/hyperlink" Target="http://www.twirpx.com/file/18287/" TargetMode="External"/><Relationship Id="rId21" Type="http://schemas.openxmlformats.org/officeDocument/2006/relationships/hyperlink" Target="http://www.swsu.ru/structura/up/fiu/fizik/educational_materials/FOI_lectures.pdf" TargetMode="External"/><Relationship Id="rId22" Type="http://schemas.openxmlformats.org/officeDocument/2006/relationships/hyperlink" Target="http://www.twirpx.com/file/341599/" TargetMode="External"/><Relationship Id="rId23" Type="http://schemas.openxmlformats.org/officeDocument/2006/relationships/hyperlink" Target="http://window.edu.ru/catalog?p_rubr=2.2.75" TargetMode="External"/><Relationship Id="rId24" Type="http://schemas.openxmlformats.org/officeDocument/2006/relationships/hyperlink" Target="http://window.edu.ru/catalog?p_rubr=2.2.75.13" TargetMode="External"/><Relationship Id="rId25" Type="http://schemas.openxmlformats.org/officeDocument/2006/relationships/hyperlink" Target="http://www.edu.ru/index.php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36:00Z</dcterms:created>
  <dc:creator>IC</dc:creator>
  <dc:description/>
  <dc:language>en-US</dc:language>
  <cp:lastModifiedBy>User</cp:lastModifiedBy>
  <dcterms:modified xsi:type="dcterms:W3CDTF">2015-04-09T14:36:00Z</dcterms:modified>
  <cp:revision>2</cp:revision>
  <dc:subject/>
  <dc:title>Задания </dc:title>
</cp:coreProperties>
</file>