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Цели и задачи изучения дисциплины</w:t>
      </w:r>
    </w:p>
    <w:p>
      <w:pPr>
        <w:pStyle w:val="TextBodyIndent"/>
        <w:spacing w:lineRule="auto" w:line="288"/>
        <w:ind w:lef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дисциплины «Измерительные преобразователи и датчики» является формирование у обучающегося навыков обоснованного выбора методов измерений, применения средств измерений в составе автоматических и автоматизированных систем контроля и управления.</w:t>
      </w:r>
    </w:p>
    <w:p>
      <w:pPr>
        <w:pStyle w:val="Normal"/>
        <w:spacing w:lineRule="auto" w:line="288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7" w:firstLine="709"/>
        <w:jc w:val="both"/>
        <w:rPr/>
      </w:pPr>
      <w:r>
        <w:rPr>
          <w:sz w:val="28"/>
          <w:szCs w:val="28"/>
        </w:rPr>
        <w:t>Задачи изучения дисциплины</w:t>
      </w:r>
      <w:r>
        <w:rPr>
          <w:sz w:val="28"/>
          <w:szCs w:val="28"/>
          <w:u w:val="single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lineRule="auto" w:line="288" w:before="0" w:after="0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бучающимися знаний о методах измерений, принципах действия современных технических средств измерений и об их метрологических характеристиках;</w:t>
      </w:r>
    </w:p>
    <w:p>
      <w:pPr>
        <w:pStyle w:val="Normal"/>
        <w:tabs>
          <w:tab w:val="clear" w:pos="708"/>
          <w:tab w:val="left" w:pos="1550" w:leader="none"/>
        </w:tabs>
        <w:spacing w:lineRule="auto" w:line="288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выбора методов и средств измерений в зависимости от поставленной измерительной задачи;</w:t>
      </w:r>
    </w:p>
    <w:p>
      <w:pPr>
        <w:pStyle w:val="Default"/>
        <w:spacing w:lineRule="auto" w:line="288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представить результаты измерений в соответствии с принципами метрологии и действующими нормативными документа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/>
        <w:ind w:left="57" w:hanging="360"/>
        <w:jc w:val="both"/>
        <w:textAlignment w:val="auto"/>
        <w:rPr/>
      </w:pPr>
      <w:r>
        <w:rPr>
          <w:sz w:val="28"/>
          <w:szCs w:val="28"/>
        </w:rPr>
        <w:t xml:space="preserve">методы определения и нормирования основных метрологических характеристик типовых  измерительных систем;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57" w:hanging="360"/>
        <w:jc w:val="both"/>
        <w:textAlignment w:val="auto"/>
        <w:rPr/>
      </w:pPr>
      <w:r>
        <w:rPr>
          <w:sz w:val="28"/>
          <w:szCs w:val="28"/>
        </w:rPr>
        <w:t>принципы работы, технические характеристики, конструктивные особенности используемых технических средств измерения;</w:t>
      </w:r>
    </w:p>
    <w:p>
      <w:pPr>
        <w:pStyle w:val="Normal"/>
        <w:spacing w:lineRule="auto" w:line="288"/>
        <w:ind w:left="57" w:hanging="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57" w:hanging="360"/>
        <w:jc w:val="both"/>
        <w:textAlignment w:val="auto"/>
        <w:rPr/>
      </w:pPr>
      <w:r>
        <w:rPr>
          <w:sz w:val="28"/>
          <w:szCs w:val="28"/>
        </w:rPr>
        <w:t xml:space="preserve">определять статические и динамические характеристики средств и систем измерения; </w:t>
      </w:r>
    </w:p>
    <w:p>
      <w:pPr>
        <w:pStyle w:val="Normal"/>
        <w:spacing w:lineRule="auto" w:line="288"/>
        <w:ind w:left="57" w:hanging="0"/>
        <w:jc w:val="both"/>
        <w:rPr/>
      </w:pPr>
      <w:r>
        <w:rPr>
          <w:sz w:val="28"/>
          <w:szCs w:val="28"/>
        </w:rPr>
        <w:t>-    проводить метрологическую поверку средств и систем измерения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57" w:hanging="360"/>
        <w:jc w:val="both"/>
        <w:textAlignment w:val="auto"/>
        <w:rPr/>
      </w:pPr>
      <w:r>
        <w:rPr>
          <w:sz w:val="28"/>
          <w:szCs w:val="28"/>
        </w:rPr>
        <w:t>выбирать методы и средства измерения, необходимые для информационного и  метрологического обеспечения систем контроля и автоматизации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57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атывать локальные  измерительные системы;</w:t>
      </w:r>
    </w:p>
    <w:p>
      <w:pPr>
        <w:pStyle w:val="Normal"/>
        <w:spacing w:lineRule="auto" w:line="288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ользоваться  понятиями и терминологией теории измерений.</w:t>
      </w:r>
    </w:p>
    <w:p>
      <w:pPr>
        <w:pStyle w:val="Normal"/>
        <w:spacing w:lineRule="auto" w:line="288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spacing w:lineRule="auto" w:line="288"/>
        <w:ind w:left="57" w:hanging="0"/>
        <w:jc w:val="both"/>
        <w:rPr/>
      </w:pPr>
      <w:r>
        <w:rPr>
          <w:sz w:val="28"/>
          <w:szCs w:val="28"/>
        </w:rPr>
        <w:t>-    методами калибровки и поверки средств измерений;</w:t>
      </w:r>
    </w:p>
    <w:p>
      <w:pPr>
        <w:pStyle w:val="Normal"/>
        <w:spacing w:lineRule="auto" w:line="288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методами расчета и выбора первичных преобразователей и измерительных приборов. </w:t>
      </w:r>
    </w:p>
    <w:p>
      <w:pPr>
        <w:pStyle w:val="Normal"/>
        <w:widowControl w:val="false"/>
        <w:spacing w:lineRule="auto" w:line="288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ТЕМАТИЧЕСКИЙ ПЛАН ИЗУЧЕНИ</w:t>
      </w:r>
      <w:r>
        <w:rPr>
          <w:bCs/>
          <w:caps/>
          <w:sz w:val="28"/>
          <w:szCs w:val="28"/>
        </w:rPr>
        <w:t>я</w:t>
      </w:r>
      <w:r>
        <w:rPr>
          <w:bCs/>
          <w:sz w:val="28"/>
          <w:szCs w:val="28"/>
        </w:rPr>
        <w:t xml:space="preserve"> ДИСЦИПЛИНЫ</w:t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Тематический план изучения дисциплины </w:t>
      </w:r>
      <w:r>
        <w:rPr>
          <w:sz w:val="28"/>
          <w:szCs w:val="28"/>
        </w:rPr>
        <w:t xml:space="preserve"> сгруппирован по разделам, дидактическим единицам и темам и включает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лекционный курс,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лабораторные занятия,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амостоятельную рабо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одержание дисциплины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sz w:val="28"/>
          <w:szCs w:val="28"/>
        </w:rPr>
        <w:t>Тема 1. Роль методов и средств технических измерений в обеспечении современного производства. Тенденции развития информационно-измерительных устройств. Основные термины и понятия: измерения, контроль, средства измерения, метод и принцип измерений. Классификация методов: непосредственной оценки, сравнения с мерой (нулевой, дифференциальный). Методы противопоставления, замещения и совпадения. Виды средств измерений (меры, измерительные устройства; информационно-измерительные системы) и их классификация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sz w:val="28"/>
          <w:szCs w:val="28"/>
        </w:rPr>
        <w:t>Тема 2. Государственная система приборов. Единство измерений и его обеспечение. Системы стандартов на общетехнические нормы, термины и определения (ГСС, ЕСКД, ЕСТПП, ГСИ)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sz w:val="28"/>
          <w:szCs w:val="28"/>
        </w:rPr>
        <w:t>Тема 3. Статическая характеристика. Чувствительность, диапазон преобразования, класс точности. Чувствительность устройств с линейными и нелинейными градуировочными характеристиками. Погрешности измерений. Динамическая характеристика, динамическая погрешность. Быстродействие. Характеристики измерительных преобразователей при воздействии стандартных сигналов. Переходная функция. Амплитудно-частотная и фазочастотная характеристики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sz w:val="28"/>
          <w:szCs w:val="28"/>
        </w:rPr>
        <w:t>Тема 4. Классификация измерительных преобразователей: по физическому принципу действия, по наличию контакта с объектом измерения, по принципу выработки информации, по характеру результата измерения. Основные характеристики и схемы включения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5. Потенциометрические преобразователи. Зависимость градуировочной характеристики от величины нагрузки. Тензорезисторные преобразователи. Основные метрологические характеристики тензорезисторов. Измерительные схемы с тензорезисторами. </w:t>
      </w:r>
    </w:p>
    <w:p>
      <w:pPr>
        <w:pStyle w:val="Style14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6. Терморезисторы. Измерительные схемы включения терморезисторов. Принцип действия. Индуктивные, трансформаторные и магнитоупругие. Используемый физический принцип, материалы, характеристика и конструкция. Преимущества и недостатки. Схемы включения. Физические основы работы. Метрологические характеристики. Измерительные схемы. 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7. Достоинства и недостатки электростатических датчиков. Принцип действия и способы получения ЭДС. Вращающиеся измерительные преобразователи. Линейные измерительные преобра</w:t>
        <w:softHyphen/>
        <w:t xml:space="preserve">зователи (акселерометры). 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sz w:val="28"/>
          <w:szCs w:val="28"/>
        </w:rPr>
        <w:t>Тема 8. Термоэлектрические измерительные преобразователи. Принцип действия. Условие теплового баланса. Применяемые материалы для термопар. Градуировочные характеристики. Способы включения. Компенсация напряжения на холодном спае. Конструктивные особенности термопар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sz w:val="28"/>
          <w:szCs w:val="28"/>
        </w:rPr>
        <w:t>Тема 9. Пьезоэлектрические преобразователи. Пьезоэффект: прямой и обратный; материалы, используемые в пьезоэлектрических преобразователях, их свойства. Пьезорезонансные преобразователи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sz w:val="28"/>
          <w:szCs w:val="28"/>
        </w:rPr>
        <w:t>Тема 10. Температурные шкалы и единицы измерения. Контактные средства измерения. Термометры жидкостные, газовые, сопротивления, термоэлектрические. Физические основы работы, принципы построения и устройство, сравнительные характеристики, область применения. Бесконтактные средства измерения. Пирометры. Физические основы работы, принципы построения, область применения.  Тепловизоры: характеристики, способы сканирования, типы приемников ИК-излучения, область применения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ема 11. Классификация средств измерения давления: жидкостные, деформационные, электрические манометры. Принцип действия, метрологические характеристики. область применения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Тема 12. Средства измерения уровня и расхода. Визуальные, поплавковые, буйковые, электрические, радиационные уровнемеры. Расходомеры переменного перепада давления и переменного уровня. Электромагнитные, ультразвуковые, ионизационные расходомеры. Принцип действия, метрологические характеристики. область применения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3. Индукционные преобразователи положения и перемещения. Сельсины, индуктосины, вращающиеся трансформаторы. Конструкция, принцип действия, характеристики. область применения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Тема 14. Оптические и оптоэлектронные преобразователи положения и перемещения. Теневой и триангуляционный способы определения положения и геометрических параметров. Конструкция и принцип действия измерительных преобразователей. Оптические линейки и энкодеры Назначение и принцип действия. Получение измерительной информации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 Методические рекомендации по изучению дисциплины</w:t>
      </w:r>
    </w:p>
    <w:p>
      <w:pPr>
        <w:pStyle w:val="Normal"/>
        <w:widowControl w:val="false"/>
        <w:spacing w:lineRule="auto" w:line="288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«Измерительные преобразователи и датчики» </w:t>
      </w:r>
      <w:r>
        <w:rPr>
          <w:spacing w:val="8"/>
          <w:sz w:val="28"/>
          <w:szCs w:val="28"/>
        </w:rPr>
        <w:t>являются в настоящее время одной из важнейших общетехнических дисциплин, т.к. р</w:t>
      </w:r>
      <w:r>
        <w:rPr>
          <w:sz w:val="28"/>
          <w:szCs w:val="28"/>
        </w:rPr>
        <w:t xml:space="preserve">азвитие  современной  измерительной  техники,  ориентированной  на  обеспечение  решения  проблемы  автоматизации  управления  различными процессами (технологическими,  испытательными,  исследовательскими,  диагностическими  и  т.п.)  сопровождается  ростом  разнообразия  видов измерений,  расширением  диапазонов  измеряемых  величин  и  условий эксплуатации средств измерений, повышением быстродействия и точности измерений.  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бязательному минимуму содержания основной образовательной программы по дисциплине «Измерительные преобразователи и датчики» определяются ФГОС ВПО, учебным планом специальности и рабочей программой дисциплины. </w:t>
      </w:r>
    </w:p>
    <w:p>
      <w:pPr>
        <w:pStyle w:val="Normal"/>
        <w:widowControl w:val="false"/>
        <w:overflowPunct w:val="true"/>
        <w:spacing w:lineRule="auto" w:line="288"/>
        <w:ind w:firstLine="709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3.1. Организация работы студента по изучению дисциплины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держание каждого элемента тематического плана обеспечивается следующими методическими материалам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нспект лекций в электронной форме;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учебников и учебных пособий в типографской или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занятия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методические указания к лабораторному практикуму по курсу </w:t>
      </w:r>
      <w:r>
        <w:rPr>
          <w:sz w:val="28"/>
          <w:szCs w:val="28"/>
        </w:rPr>
        <w:t>«Измерительные преобразователи и датчики» в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(для заочной формы)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задания и </w:t>
      </w:r>
      <w:r>
        <w:rPr>
          <w:color w:val="000000"/>
          <w:sz w:val="28"/>
          <w:szCs w:val="28"/>
        </w:rPr>
        <w:t xml:space="preserve">методические указания к контрольной работе по курсу </w:t>
      </w:r>
      <w:r>
        <w:rPr>
          <w:sz w:val="28"/>
          <w:szCs w:val="28"/>
        </w:rPr>
        <w:t>«Технические измерения и приборы» в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мплекс тестовых заданий для промежуточного рейтингового контроля;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нтрольные вопросы по каждой теме дисциплины для подготовки к экзамену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3.2. Методические указания по изучению теоретического материала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При изучении лекционного курса студентам целесообразно выполнять следующие рекомендаци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1. Изучение дисциплины «Измерительные преобразователи и датчики» связано с некоторыми трудностями, поскольку описание процессов получения и обработки измерительной информации, происходящих в приборах и информационно-измерительных системах, излагается на основе высшей математики, физики, механики, электротехники и электроники; следовательно, успешное изучение дисциплины требует от студента умения пользоваться математическим аппаратом, знания основных разделов физики (механика, электричество и т.д.), навыков математического моделирования и расчета электрических цепей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2. 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ика, лабораторный практикум, ответы на вопросы самопроверк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3. После изучения какого-либо раздела по учебнику или конспекту лекции рекомендуется по памяти записать в тетрадь определения, выводы формул, начертить схемы, графики и ответить на вопросы для самопроверки. Такой метод дает возможность проверить усвоение материал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4. После усвоения теории по одной теме нужно разобрать решения задач, относящихся к этой теме, и самостоятельно решить несколько задач. Решение задач способствует лучшему пониманию и закреплению теоретических знаний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5. Такую же цель, но в ином плане, преследуют лабораторные занятия. Проводимые в лаборатории несложные исследования дают возможность непосредственно наблюдать явления и процессы, теория которых излагается в учебниках и на лекциях. Поэтому студент должен активно участвовать в выполнении всех лабораторных работ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6. При изучении теоретического материала главное внимание следует уделять пониманию физических процессов. Простое запоминание формул, характеристик, уравнений недостаточно для освоения дисциплины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Следует иметь в виду, что все темы программы являются в равной мере важными. Как и в любой другой науке, нельзя приступать к изучению последующих глав, не усвоив предыдущих. Теоретический материал каждой темы имеет существенное практическое назначение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rFonts w:cs="TimesNewRoman"/>
          <w:sz w:val="28"/>
          <w:szCs w:val="28"/>
        </w:rPr>
        <w:t>8. Самостоятельная работа с учебниками и учебными пособиями позволяет расширить и наиболее полно усвоить знания, полученные на лекциях. При этом рекомендуется придерживаться определенной последовательности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Читая и конспектируя тот или иной раздел учебника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необходимо твердо усвоить основные определения, понятия и закономерности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которыми определяется связь и зависимость одних величин от други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Ниже приводятся учебники и учебные пособия, рекомендуемые при изучении теоретического материал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Клаассен, К.Б.</w:t>
      </w:r>
      <w:r>
        <w:rPr>
          <w:sz w:val="28"/>
          <w:szCs w:val="28"/>
        </w:rPr>
        <w:t>   Основы измерений. Датчики и электронные приборы : пер. с англ. / К. Б. Клаассен. - 3-е изд. - Долгопрудный : Интеллект, 2008.</w:t>
      </w:r>
    </w:p>
    <w:p>
      <w:pPr>
        <w:pStyle w:val="Heading1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фонский А.А., Дьяконов В.П. Измерительные приборы и массовые электронные измерения. Учебное пособие.-М.: СОЛОН-ПРЕСС, 2009.</w:t>
      </w:r>
    </w:p>
    <w:p>
      <w:pPr>
        <w:pStyle w:val="Heading1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http://www.iprbookshop.ru/izmeritelnyie-priboryi-i-massovyie-elektronnyie-izmereniya.-uchebnoe-posobie.htm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Хрусталева З.А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Электротехнические измерения: Учебное пособие.-М.: КноРус, 2011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аннев, Г.Г.</w:t>
      </w:r>
      <w:r>
        <w:rPr>
          <w:sz w:val="28"/>
          <w:szCs w:val="28"/>
        </w:rPr>
        <w:t> Методы и средства измерений : учеб. / Г. Г. Раннев, А. П. Тарасенко. - 2-е изд., стер. - М. : ACADEMIA, 2004.</w:t>
      </w:r>
      <w:r>
        <w:rPr/>
        <w:t xml:space="preserve"> </w:t>
      </w:r>
    </w:p>
    <w:p>
      <w:pPr>
        <w:pStyle w:val="Style14"/>
        <w:spacing w:lineRule="auto" w:line="288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Ромаш Э.М., Феоктистов Н.А. Электронные устройства информационных систем и автоматики. Учебник. М.: Дашков и К, 2011. </w:t>
      </w:r>
    </w:p>
    <w:p>
      <w:pPr>
        <w:pStyle w:val="Style14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iprbookshop.ru/elektronnyie-ustrojstva-informaczionnyix-sistem-i-avtomatiki.-uchebnik.html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iCs/>
          <w:sz w:val="28"/>
          <w:szCs w:val="28"/>
        </w:rPr>
        <w:t>Критериями успешного выполнения лабораторного практикум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осещение студентом всех лабораторных занятий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  Получение  экспериментальных  данных,  соответствующих заданиям, приведенным в методических указаниях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Наличие  всех  расчетов  согласно  требованиям  таблиц экспериментальных данных с указанием используемых формул и приведением примера расчета одной строки таблицы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4. Построение необходимых графиков зависимостей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5. Письменные выводы о проделанной работе в плане соответствия полученных  экспериментальных  данных  теоретическим положениям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6. Способность студентов объяснить  характер  полученных  экспериментальных результатов; сравнить их с теоретическими выкладками;  объяснить их физический смысл; сформулировать  причины  и  допустимость  отличий экспериментальных данных от теоретических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абораторная  работа  считается  выполненной  после представления  каждым  студентом  индивидуального  письменного отчета,  оформленного  в  соответствии  с  требованиями, изложенными  в  методических  указаниях,  и  ответов  на  все контрольные вопросы, заданные преподавателем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jc w:val="center"/>
        <w:textAlignment w:val="auto"/>
        <w:rPr>
          <w:bCs/>
          <w:caps/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bCs/>
          <w:caps/>
          <w:sz w:val="28"/>
          <w:szCs w:val="28"/>
        </w:rPr>
        <w:t>Методические указания по подготовке к рейтинговому контролю и экзамену</w:t>
      </w:r>
    </w:p>
    <w:p>
      <w:pPr>
        <w:pStyle w:val="Normal"/>
        <w:widowControl w:val="false"/>
        <w:overflowPunct w:val="true"/>
        <w:spacing w:lineRule="auto" w:line="288"/>
        <w:jc w:val="center"/>
        <w:textAlignment w:val="auto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Рейтинговый промежуточный контроль проводится для студентов очной формы обучения два раза в семестр в виде тестирования по пройденным разделам дисциплины.  Экзамен проводится по расписанию экзаменационной сессии после окончания изучения дисциплины </w:t>
      </w:r>
      <w:r>
        <w:rPr>
          <w:sz w:val="28"/>
          <w:szCs w:val="28"/>
        </w:rPr>
        <w:t>«Основы автоматического управления»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 для рейтингового контроля и подготовки к экзаменам приведены в ООП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 знаний при проведении рейтингового контроля и экзамена следующие: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ценки "</w:t>
      </w:r>
      <w:r>
        <w:rPr>
          <w:b/>
          <w:bCs/>
          <w:sz w:val="28"/>
          <w:szCs w:val="28"/>
        </w:rPr>
        <w:t>отлично</w:t>
      </w:r>
      <w:r>
        <w:rPr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81–100</w:t>
      </w:r>
      <w:r>
        <w:rPr/>
        <w:t xml:space="preserve"> </w:t>
      </w:r>
      <w:r>
        <w:rPr>
          <w:sz w:val="28"/>
          <w:szCs w:val="28"/>
        </w:rPr>
        <w:t xml:space="preserve">баллов) заслуживает студент, обнаруживший всестороннее, систематическое и глубокое знание учебно-программного материала, умение свободно выполнять задания, предусмотренные программой, усвоивших основную и знакомый с дополнительной литературой, рекомендованной программой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Как правило, оценка "</w:t>
      </w:r>
      <w:r>
        <w:rPr>
          <w:bCs/>
          <w:sz w:val="28"/>
          <w:szCs w:val="28"/>
        </w:rPr>
        <w:t>отлично</w:t>
      </w:r>
      <w:r>
        <w:rPr>
          <w:sz w:val="28"/>
          <w:szCs w:val="28"/>
        </w:rPr>
        <w:t>" выставляется студентам, усвоившим взаимосвязь основных понятий дисциплины и их знаний для приобретаемой профессии, проявившим творческие способности в понимании, изложении и использовании учебно-программного материала;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ценки "</w:t>
      </w:r>
      <w:r>
        <w:rPr>
          <w:b/>
          <w:bCs/>
          <w:sz w:val="28"/>
          <w:szCs w:val="28"/>
        </w:rPr>
        <w:t>хорошо</w:t>
      </w:r>
      <w:r>
        <w:rPr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 xml:space="preserve">61-80 баллов) заслуживает студент, обнаруживший полное знание учебно-программного материала, успешно выполняющий предусмотренные в программе задания, усвоивших основную литературу, рекомендованную программой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правило, оценка "</w:t>
      </w:r>
      <w:r>
        <w:rPr>
          <w:bCs/>
          <w:sz w:val="28"/>
          <w:szCs w:val="28"/>
        </w:rPr>
        <w:t>хорошо</w:t>
      </w:r>
      <w:r>
        <w:rPr>
          <w:sz w:val="28"/>
          <w:szCs w:val="28"/>
        </w:rPr>
        <w:t xml:space="preserve">"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оценки </w:t>
      </w:r>
      <w:r>
        <w:rPr>
          <w:bCs/>
          <w:sz w:val="28"/>
          <w:szCs w:val="28"/>
        </w:rPr>
        <w:t>"</w:t>
      </w:r>
      <w:r>
        <w:rPr>
          <w:b/>
          <w:bCs/>
          <w:sz w:val="28"/>
          <w:szCs w:val="28"/>
        </w:rPr>
        <w:t>удовлетворительно</w:t>
      </w:r>
      <w:r>
        <w:rPr>
          <w:bCs/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41– 60 балло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живает студент, обнаруживший знание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Как правило, оценка </w:t>
      </w:r>
      <w:r>
        <w:rPr>
          <w:bCs/>
          <w:sz w:val="28"/>
          <w:szCs w:val="28"/>
        </w:rPr>
        <w:t xml:space="preserve">"удовлетворительно" </w:t>
      </w:r>
      <w:r>
        <w:rPr>
          <w:sz w:val="28"/>
          <w:szCs w:val="28"/>
        </w:rPr>
        <w:t>выставляется студентам, допустившим погрешности в ответе на экзамене и при выполнении экзаменационных заданий, но обладающим необходимыми знаниями для их устранения под руководством преподавателя;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ценка "</w:t>
      </w:r>
      <w:r>
        <w:rPr>
          <w:b/>
          <w:bCs/>
          <w:sz w:val="28"/>
          <w:szCs w:val="28"/>
        </w:rPr>
        <w:t>неудов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менее 41 балл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ляется студе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Как правило, оценка "</w:t>
      </w:r>
      <w:r>
        <w:rPr>
          <w:bCs/>
          <w:sz w:val="28"/>
          <w:szCs w:val="28"/>
        </w:rPr>
        <w:t>неудовл</w:t>
      </w:r>
      <w:r>
        <w:rPr>
          <w:sz w:val="28"/>
          <w:szCs w:val="28"/>
        </w:rPr>
        <w:t>." выставляе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sz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Style13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ind w:firstLine="4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8:12:00Z</dcterms:created>
  <dc:creator>Ирина Константиновна</dc:creator>
  <dc:description/>
  <dc:language>en-US</dc:language>
  <cp:lastModifiedBy>Наталья</cp:lastModifiedBy>
  <dcterms:modified xsi:type="dcterms:W3CDTF">2014-11-30T18:12:00Z</dcterms:modified>
  <cp:revision>2</cp:revision>
  <dc:subject/>
  <dc:title/>
</cp:coreProperties>
</file>